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rFonts w:ascii="Times New Roman" w:hAnsi="Times New Roman" w:cs="Times New Roman"/>
          <w:sz w:val="22"/>
        </w:rPr>
      </w:pPr>
      <w:r>
        <w:rPr>
          <w:rFonts w:cs="Times New Roman" w:ascii="Times New Roman" w:hAnsi="Times New Roman"/>
          <w:sz w:val="22"/>
        </w:rPr>
        <w:t>Task 104</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Camera Exercise—3 Shots, 5 Angles, 7 Movements</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In Groups of 3 or les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Take turns doing the following:</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Each of you videotape the 15 types of shots we’ve studied (be creative for the “Bird’s Eye View and Aerial Shots).</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Be ready to show the shots to the clas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Answer the following (as a group):</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 xml:space="preserve">Which 4 shots were the hardest to do? </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Birds eye view</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high angle</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low angle</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dutch angle</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Why were these shots the hardest to do? To do the birds eye view and high angle we had to be above your object and to do that during school without a ladder or some type of heightening device would be very challenging, and the low angle was hard since the objects were always in motion and we had no dolly so getting on the floor and getting a good quality video was a great challenge. The dutch angle seemed to be the hardest since we were making a basketball video there was nothing strange about our video it seemed unnecessary to use the shot.</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 xml:space="preserve">because did not have the right supply’s </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Which 4 shots were the easiest?</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Full shot</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medium shot</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close shot</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eye level</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When (what type of video or situation) would you use the hardest shots? I would use birds eye view whenever i wanted to get a good shot of someone dunking or to view the entire game.</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When (what type of video or situation) would you use the easiest shots?</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 xml:space="preserve">when cameron is giving instructions on how to shoot a proper shot </w:t>
      </w:r>
    </w:p>
    <w:p>
      <w:pPr>
        <w:pStyle w:val="Normal"/>
        <w:spacing w:lineRule="atLeast" w:line="340" w:before="0" w:after="200"/>
        <w:ind w:left="720" w:hanging="0"/>
        <w:rPr>
          <w:rFonts w:ascii="Times New Roman" w:hAnsi="Times New Roman" w:cs="Times New Roman"/>
          <w:b/>
          <w:b/>
          <w:sz w:val="22"/>
          <w:u w:val="single"/>
        </w:rPr>
      </w:pPr>
      <w:r>
        <w:rPr>
          <w:rFonts w:cs="Times New Roman" w:ascii="Times New Roman" w:hAnsi="Times New Roman"/>
          <w:b/>
          <w:sz w:val="22"/>
          <w:u w:val="single"/>
        </w:rPr>
      </w:r>
    </w:p>
    <w:p>
      <w:pPr>
        <w:pStyle w:val="Normal"/>
        <w:spacing w:lineRule="atLeast" w:line="340" w:before="0" w:after="200"/>
        <w:ind w:left="720" w:hanging="0"/>
        <w:rPr>
          <w:rFonts w:ascii="Times New Roman" w:hAnsi="Times New Roman" w:cs="Times New Roman"/>
          <w:b/>
          <w:b/>
          <w:sz w:val="22"/>
          <w:u w:val="single"/>
        </w:rPr>
      </w:pPr>
      <w:r>
        <w:rPr>
          <w:rFonts w:cs="Times New Roman" w:ascii="Times New Roman" w:hAnsi="Times New Roman"/>
          <w:b/>
          <w:sz w:val="22"/>
          <w:u w:val="single"/>
        </w:rPr>
        <w:t>Reflection:</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What three things did you learn today?</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We learned…</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1.when to use the certain camera angles and shots</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2.how to shoot a proper basketball shot</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3.how to play proper defense</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4:00:00Z</dcterms:created>
  <dc:creator>Papailler, Hubert J</dc:creator>
  <dc:description/>
  <dc:language>en-US</dc:language>
  <cp:lastModifiedBy>gilmore</cp:lastModifiedBy>
  <dcterms:modified xsi:type="dcterms:W3CDTF">2012-09-27T14:00:00Z</dcterms:modified>
  <cp:revision>2</cp:revision>
  <dc:subject/>
  <dc:title>Task 104</dc:title>
</cp:coreProperties>
</file>